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0</w:t>
      </w:r>
    </w:p>
    <w:p>
      <w:pPr>
        <w:pStyle w:val="Normal"/>
        <w:rPr/>
      </w:pPr>
      <w:r>
        <w:rPr/>
        <w:t>Fair Isn’t Always Equal</w:t>
      </w:r>
    </w:p>
    <w:p>
      <w:pPr>
        <w:pStyle w:val="Normal"/>
        <w:rPr/>
      </w:pPr>
      <w:r>
        <w:rPr/>
        <w:t>3/19/2008</w:t>
      </w:r>
    </w:p>
    <w:p>
      <w:pPr>
        <w:pStyle w:val="Normal"/>
        <w:jc w:val="center"/>
        <w:rPr>
          <w:b/>
          <w:b/>
        </w:rPr>
      </w:pPr>
      <w:r>
        <w:rPr>
          <w:b/>
        </w:rPr>
        <w:t>Conditions for Redoing Work for Full Credit</w:t>
      </w:r>
    </w:p>
    <w:p>
      <w:pPr>
        <w:pStyle w:val="Normal"/>
        <w:jc w:val="center"/>
        <w:rPr>
          <w:b/>
          <w:b/>
        </w:rPr>
      </w:pPr>
      <w:r>
        <w:rPr>
          <w:b/>
        </w:rPr>
      </w:r>
    </w:p>
    <w:p>
      <w:pPr>
        <w:pStyle w:val="Normal"/>
        <w:rPr/>
      </w:pPr>
      <w:r>
        <w:rPr/>
        <w:tab/>
        <w:t xml:space="preserve">All redone work should be done at the discretion of the teacher. Students need to understand that they cannot just blow their assignments off by abusing the privilege of redoing their work to show complete mastery. Use the golden rule, and treat them as they would be treated in real life and how we would want to be treated as adults. Change the format of the assignment, and give them a set deadline for it. Help them study if they have been unsuccessful on their ‘redos’. Guide them, and remember that they have other work to do on top of this, for your class and other classes. The goal is to master the topic, and if they need additional instruction and time to master the topic, give them that attention and time. Re-teach if you must, and if they are not doing better on the redos, figure out why. Don’t average, that is not accurate. If grades close in a week, they are not allowed to do a redo, period. We need time to get everything graded and submit grades on time. Make sure that the student keeps all of the attempts together, that way we can keep track of their journey. Some teachers do not allow redos simply because of the set up of their curriculum. They believe that no grades count too much. If the student bombed an assignment, or failed to turn it in, it still would not affect their final mastery grade. Some teachers put a lot into preparation for the assignment; the point is that the student has plenty of support to complete it well the first time, having a redo would take away from that supportive atmosphere. Instead, some teachers give credit to students who analyze their tests after, to see what they did wrong, correct it and get credit for it. They learn the material right? </w:t>
      </w:r>
    </w:p>
    <w:p>
      <w:pPr>
        <w:pStyle w:val="Normal"/>
        <w:rPr/>
      </w:pPr>
      <w:r>
        <w:rPr/>
      </w:r>
    </w:p>
    <w:p>
      <w:pPr>
        <w:pStyle w:val="Normal"/>
        <w:rPr/>
      </w:pPr>
      <w:r>
        <w:rPr/>
        <w:tab/>
        <w:t>I like that this chapter takes into consideration the ways things work in the real world. People get second chances to fix things even if they only get paid one price. People still have the opportunity to try and retry new things until they are successful with it, such as new technology in the work place, or a new system of organization. They are not punished the first time and told that they cannot keep trying until they succeed. However, if there is no improvement, there might be additional training requested or a different way of providing the information. It is the same way in the classroom. Sometimes students need an additional training (or instruction) session to be successful at redoing the assignment. It is like if someone is having a special training session at their work, and they are not expected to work, however they are going to get paid to go to the training. If a student blows off the assignment the first time, they should loose the privilege to do a redo. Just like in the work place, if I blew off the training session, I would have to make up that day some how, but I would not be able to get paid extra, I would have to find my own time to finish my work and learn the new technique. The redo should not just be a rewrite of the original assignment with the right answers in place (maybe stolen from a classmate, or memorized from going over it in class) they should have to do something separate. The new assignment could be in the same format but have different numbers, questions or information that is being asked. Overall, this chapter emulates real life and that to me, is important to teach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8:06:00Z</dcterms:created>
  <dc:creator>UMF EXCEL</dc:creator>
  <dc:description/>
  <cp:keywords/>
  <dc:language>en-US</dc:language>
  <cp:lastModifiedBy>UMF EXCEL</cp:lastModifiedBy>
  <dcterms:modified xsi:type="dcterms:W3CDTF">2008-03-19T15:23:00Z</dcterms:modified>
  <cp:revision>5</cp:revision>
  <dc:subject/>
  <dc:title>Rebecca Bubier</dc:title>
</cp:coreProperties>
</file>